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Verdana" w:ascii="Verdana" w:hAnsi="Verdana"/>
          <w:b/>
          <w:bCs/>
          <w:sz w:val="20"/>
        </w:rPr>
        <w:t>VIA THEODOLI - ALLARGAMENTO MARCIAPIEDE E MESSA A NORMA. CUP C33D20003100004 e CIG 8572423B3D</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76118288"/>
      <w:bookmarkStart w:id="1" w:name="__Fieldmark__0_17761182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76118288"/>
      <w:bookmarkStart w:id="3" w:name="__Fieldmark__1_17761182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76118288"/>
      <w:bookmarkStart w:id="5" w:name="__Fieldmark__2_17761182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76118288"/>
      <w:bookmarkStart w:id="7" w:name="__Fieldmark__3_17761182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76118288"/>
      <w:bookmarkStart w:id="9" w:name="__Fieldmark__4_17761182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76118288"/>
      <w:bookmarkStart w:id="11" w:name="__Fieldmark__5_17761182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76118288"/>
      <w:bookmarkStart w:id="13" w:name="__Fieldmark__6_17761182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76118288"/>
      <w:bookmarkStart w:id="15" w:name="__Fieldmark__7_17761182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76118288"/>
      <w:bookmarkStart w:id="17" w:name="__Fieldmark__8_17761182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76118288"/>
      <w:bookmarkStart w:id="19" w:name="__Fieldmark__9_17761182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76118288"/>
      <w:bookmarkStart w:id="21" w:name="__Fieldmark__10_17761182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76118288"/>
      <w:bookmarkStart w:id="23" w:name="__Fieldmark__11_17761182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76118288"/>
      <w:bookmarkStart w:id="25" w:name="__Fieldmark__12_17761182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76118288"/>
      <w:bookmarkStart w:id="27" w:name="__Fieldmark__13_17761182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76118288"/>
      <w:bookmarkStart w:id="29" w:name="__Fieldmark__14_17761182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76118288"/>
      <w:bookmarkStart w:id="31" w:name="__Fieldmark__15_17761182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76118288"/>
      <w:bookmarkStart w:id="33" w:name="__Fieldmark__16_17761182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76118288"/>
      <w:bookmarkStart w:id="35" w:name="__Fieldmark__17_17761182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6T13:48:00Z</dcterms:modified>
  <cp:revision>19</cp:revision>
  <dc:subject/>
  <dc:title/>
</cp:coreProperties>
</file>